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Сведения о продукт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421616436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1695788824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956499505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Личные данны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м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706230082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Фамилия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974767367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519487581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Город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646263929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ласть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2007298682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Индекс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1983582997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трана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414121266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Телефон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998226483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Адрес 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893315882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793162444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2020205170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09:00Z</dcterms:created>
  <dc:creator>Microsoft Corporation</dc:creator>
  <dc:description/>
  <dc:language>en-US</dc:language>
  <cp:lastModifiedBy>Microsoft Corporation</cp:lastModifiedBy>
  <dcterms:modified xsi:type="dcterms:W3CDTF">1998-05-22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612</vt:lpwstr>
  </property>
</Properties>
</file>