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едите указания для пользователя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2062146226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1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996191979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97168757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Ответ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9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Другой: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609144006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Добавьте вопрос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 id="control_shape_1" o:allowincell="t" style="width:248.15pt;height:66.6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1961619956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2061366686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Узел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Образец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ечатн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Термин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Готовый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7:13:00Z</dcterms:created>
  <dc:creator>Microsoft Corporation</dc:creator>
  <dc:description/>
  <dc:language>en-US</dc:language>
  <cp:lastModifiedBy>Microsoft Corporation</cp:lastModifiedBy>
  <dcterms:modified xsi:type="dcterms:W3CDTF">1998-05-22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3/4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feedback.doc</vt:lpwstr>
  </property>
  <property fmtid="{D5CDD505-2E9C-101B-9397-08002B2CF9AE}" pid="6" name="Version">
    <vt:lpwstr>8.0.3612</vt:lpwstr>
  </property>
</Properties>
</file>